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COM GAZ STEEL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FUNCTIUNE DIN TEREN AGRICOL RETELE TEHNICO EDILITARE  IN INDUSTRIE NEPOLUANTA SI SERVICII SI STABILIRE INDICATORI URBANISTIC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 xml:space="preserve"> STR.MIHAI BRAVU, NR.336 B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 S.C. COM GAZ STEEL S.R.L. 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 S.C. CPS –CITY PLANNING STRATEGIES S.R.L.                                                       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 xml:space="preserve">PLOIESTI  -  arh. urb. Simona MUNTEANU </w:t>
      </w:r>
      <w:r>
        <w:rPr>
          <w:i/>
          <w:sz w:val="28"/>
          <w:szCs w:val="28"/>
          <w:lang w:val="ro-RO"/>
        </w:rPr>
        <w:t xml:space="preserve">    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SCHIMBARE FUNCTIUNE DIN TEREN AGRICOL RETELE TEHNICO EDILITARE  IN INDUSTRIE NEPOLUANTA SI SERVICII SI STABILIRE INDICATORI URBANISTICI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26.03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4.04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5.04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55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8-03-21T11:15:00Z</dcterms:modified>
  <cp:revision>6</cp:revision>
  <dc:subject/>
  <dc:title>Ploieşti, ………………</dc:title>
</cp:coreProperties>
</file>